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Cell theory states that: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____________________________________ are composed of cells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All cells come from ______________________________________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The cell is _____________________________________________</w:t>
      </w:r>
    </w:p>
    <w:p>
      <w:pPr>
        <w:pStyle w:val="Normal"/>
        <w:ind w:left="360" w:hanging="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               /3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hat is the difference between ‘living’ and ‘non-living’? 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 /2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ist the important requirements that all living things must consist of</w:t>
      </w:r>
    </w:p>
    <w:p>
      <w:pPr>
        <w:pStyle w:val="Normal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9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920" w:hanging="0"/>
        <w:jc w:val="right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/8</w:t>
      </w:r>
    </w:p>
    <w:p>
      <w:pPr>
        <w:pStyle w:val="Normal"/>
        <w:ind w:left="79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difference between a Eukaryote cell and a Prokaryote cell?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/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/>
        <w:t>Match up the Kingdom of Cells to the appropriate statement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ngdo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te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er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facture own food. Multicellular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is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croscopic Bacteria, single celled. Prokaryotes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ta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tain energy from other organisms. Multicellular. Diverse group of organisms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g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erse group of organisms, algae, slime. Some unicellular and some multicellular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imali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surface of food, they absorb and breakdown food. Moulds, mushrooms</w:t>
            </w:r>
          </w:p>
        </w:tc>
      </w:tr>
    </w:tbl>
    <w:p>
      <w:pPr>
        <w:pStyle w:val="Normal"/>
        <w:ind w:left="360" w:hanging="0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 /5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difference between Organic compounds and Inorganic compounds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/3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y is it important that living things obtain energy?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/2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/24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abel the following cell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/>
        <w:drawing>
          <wp:inline distT="0" distB="0" distL="0" distR="0">
            <wp:extent cx="2476500" cy="3304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  <w:r>
        <w:rPr/>
        <w:drawing>
          <wp:inline distT="0" distB="0" distL="0" distR="0">
            <wp:extent cx="2514600" cy="3104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ganelle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6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7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8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9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0.</w:t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  /10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are the functions of the following organelles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hloroplast –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itochondria –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ucleus –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l Wall –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acuole – </w:t>
        <w:tab/>
        <w:tab/>
        <w:tab/>
        <w:tab/>
        <w:tab/>
        <w:tab/>
        <w:tab/>
        <w:tab/>
        <w:tab/>
        <w:tab/>
        <w:t xml:space="preserve">         </w:t>
        <w:tab/>
        <w:t xml:space="preserve">         /5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/15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0. List one advantage and disadvantage of each type of microscope in the table below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3492"/>
        <w:gridCol w:w="3492"/>
      </w:tblGrid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vantage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advantage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ht microscope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ctron Microscope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1. Define the following term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ypothesis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perimental variables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perimental controls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mitations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 Why is it important to have a controlled experimen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/1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:          /35              _______ %       Grade:</w:t>
      </w:r>
    </w:p>
    <w:sectPr>
      <w:headerReference w:type="default" r:id="rId4"/>
      <w:type w:val="nextPage"/>
      <w:pgSz w:w="12240" w:h="15840"/>
      <w:pgMar w:left="900" w:right="1080" w:gutter="0" w:header="708" w:top="76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b/>
        <w:sz w:val="28"/>
        <w:szCs w:val="28"/>
        <w:u w:val="single"/>
      </w:rPr>
      <w:t>YEAR 11 BIOLOGY UNIT 1 – CELLS TEST</w:t>
    </w:r>
    <w:r>
      <w:rPr>
        <w:rFonts w:cs="Arial" w:ascii="Arial" w:hAnsi="Arial"/>
        <w:sz w:val="28"/>
        <w:szCs w:val="28"/>
      </w:rPr>
      <w:t xml:space="preserve">       </w:t>
    </w:r>
    <w:r>
      <w:rPr>
        <w:rFonts w:cs="Arial" w:ascii="Arial" w:hAnsi="Arial"/>
        <w:sz w:val="20"/>
        <w:szCs w:val="20"/>
      </w:rPr>
      <w:t>Name: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40"/>
        </w:tabs>
        <w:ind w:left="5040" w:hanging="46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3:27:00Z</dcterms:created>
  <dc:creator>Claire Johnson</dc:creator>
  <dc:description/>
  <dc:language>en-US</dc:language>
  <cp:lastModifiedBy>buj</cp:lastModifiedBy>
  <dcterms:modified xsi:type="dcterms:W3CDTF">2009-02-19T13:27:00Z</dcterms:modified>
  <cp:revision>2</cp:revision>
  <dc:subject/>
  <dc:title>YEAR 11 BIOLOGY UNIT 1 – CELLS TEST</dc:title>
</cp:coreProperties>
</file>